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17185" cy="3449955"/>
            <wp:effectExtent l="0" t="0" r="0" b="0"/>
            <wp:docPr id="1" name="fig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  <w:t>Fig. 7. Istogrammi relativi a misure di durata di tenuta e rilascio di consonanti e nessi iniziali diversi. I grafici di destra riproducono i dati riportati nei grafici di sinistra organizzati però diversamente.</w:t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278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67075" cy="3966845"/>
            <wp:effectExtent l="0" t="0" r="0" b="0"/>
            <wp:docPr id="2" name="fig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  <w:t>Fig. 8. Istogrammi relativi a misure di durata delle fasi di tenuta e rilascio di consonanti diverse quando postnasali o postsibilanti.</w:t>
      </w:r>
    </w:p>
    <w:p>
      <w:pPr>
        <w:pStyle w:val="Normal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278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09795" cy="8096250"/>
            <wp:effectExtent l="0" t="0" r="0" b="0"/>
            <wp:docPr id="3" name="fig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9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7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20" w:right="278" w:hanging="0"/>
        <w:jc w:val="both"/>
        <w:rPr>
          <w:sz w:val="18"/>
          <w:szCs w:val="18"/>
        </w:rPr>
      </w:pPr>
      <w:r>
        <w:rPr>
          <w:sz w:val="18"/>
          <w:szCs w:val="18"/>
        </w:rPr>
        <w:t>Fig. 9. Istogrammi relativi alla durata di tenuta e di rilascio di alcune occlusive sorde scempie o geminate, interne e iniziali, postnasali e postsibilanti, interne e iniziali (per fornire una grossolana definizione dell’intervallo di variabilità delle durate di queste due fasi, attorno ai valori medi delle durate di tenuta e rilascio vengono riportati anche i valori di deviazione standa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52:00Z</dcterms:created>
  <dc:creator>Romano</dc:creator>
  <dc:description/>
  <dc:language>en-US</dc:language>
  <cp:lastModifiedBy>Romano</cp:lastModifiedBy>
  <cp:lastPrinted>2003-11-07T14:54:00Z</cp:lastPrinted>
  <dcterms:modified xsi:type="dcterms:W3CDTF">2004-09-03T10:13:00Z</dcterms:modified>
  <cp:revision>3</cp:revision>
  <dc:subject/>
  <dc:title> </dc:title>
</cp:coreProperties>
</file>